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65</w:t>
      </w:r>
    </w:p>
    <w:p>
      <w:pPr>
        <w:pStyle w:val="Normal"/>
        <w:rPr>
          <w:sz w:val="28"/>
          <w:szCs w:val="28"/>
        </w:rPr>
      </w:pPr>
      <w:r>
        <w:rPr>
          <w:sz w:val="28"/>
          <w:szCs w:val="28"/>
        </w:rPr>
      </w:r>
    </w:p>
    <w:p>
      <w:pPr>
        <w:pStyle w:val="Normal"/>
        <w:rPr/>
      </w:pPr>
      <w:r>
        <w:rPr>
          <w:sz w:val="28"/>
          <w:szCs w:val="28"/>
        </w:rPr>
        <w:t>You know, sometimes you can hurt someone by taking advantage of them.  There are times when I feel like I was just deliberately being mean with no rhyme or reason except that I felt that I had the upper hand.  There was a time when I dated this girl, Janine.  She liked me more than I liked her so I sort of decided to take advantage of that.  Instead of just leaving the relationship, I did anything I wanted, said anything I wanted to her.  I just destroyed a person for no apparent reason but some type of self-gratification because I had the power.  I felt like, “I’m being such a jerk.  Why is she sticking around?”  Of course, the more she did to try to make things better, the bigger jerk I became.  I did stuff purposely just to hurt her.  She was the sweetest person in the world but, I don’t know, I just got locked into this behavior.  I didn’t want it to be my fault that the relationship split up.  It was almost like I was saying to her, “You do it [break up with me].  I’m not going to.  In the meantime, I can act anyway I want with no repercussions on me.  I’m in control here.”  When you get to that point, you don’t even think about other people’s feelings.  Yeah, I’ve been hurtful in my lif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53:00Z</dcterms:created>
  <dc:creator>Subject Account</dc:creator>
  <dc:description/>
  <cp:keywords/>
  <dc:language>en-US</dc:language>
  <cp:lastModifiedBy>Subject Account</cp:lastModifiedBy>
  <dcterms:modified xsi:type="dcterms:W3CDTF">2005-06-22T23:53:00Z</dcterms:modified>
  <cp:revision>1</cp:revision>
  <dc:subject/>
  <dc:title>Memory 5165</dc:title>
</cp:coreProperties>
</file>